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ONSILIUL JUDE|EAN V^LCEA</w:t>
      </w:r>
    </w:p>
    <w:p>
      <w:pPr>
        <w:pStyle w:val="Heading1"/>
        <w:jc w:val="both"/>
        <w:rPr/>
      </w:pPr>
      <w:r>
        <w:rPr/>
        <w:t>Nr .13056  din 27.12. 2005</w:t>
      </w:r>
    </w:p>
    <w:p>
      <w:pPr>
        <w:pStyle w:val="Heading3"/>
        <w:rPr/>
      </w:pPr>
      <w:r>
        <w:rPr/>
        <w:t>B/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/>
              <w:t>la proiectul de hot`r@re privind modificarea unor anexe la hot`r@rile Consiliului Jude\ean V@lcea nr. 190 ]i 193 din 23 decembrie 2005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anexa A la Hot`r@rea Consiliului Jude\ean V@lcea nr. 190/23 decembrie 2005 s-a aprobat Lista lucr`rilor de refacere a infrastructurii grav afectate - drumuri jude\ene, drumuri comunale, str`zi, poduri, pode\e, re\ele de canalizare a apelor pluviale, aliment`ri cu ap`, lucr`ri de ap`r`ri de maluri ]i diguri din administrarea autorit`\ilor administra\iei publice locale, distruse de calamit`\ile naturale produse [n anul 2005, [n jude\ul V@lcea, lucr`ri finan\ate din Fondul de interven\ie la dispozi\ia Guvernului, [n baza HG nr. 821/2005, cu modific`rile ]i complet`rile ulterioare, HG nr. 1027/2005 ]i HG nr. 1221/2005, iar prin anexa nr. 2  la Hot`r@rea Consiliului Jude\ean V@lcea nr. 193 / 23 decembrie  2005  s-a aprobat rectificarea programului lucr`rilor de repara\ii drumuri ]i poduri jude\ene, drumuri comunale, str`zi, poduri ]i pode\e finan\ate [n baza HG nr. 821/ 2005 cu modific`rile ]i complet`rile ulterioare, HG nr. 1027/2005 ]i HG nr. 1221/2005, al Regiei Autonome Jude\ene de Drumuri ]i Poduri V@lcea pe anul 2005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urma verific`rii lucr`rilor, [n vederea recep\ion`rii s-a constatat c` la unele dintre acestea  stadiul fizic nu corespunde programului apobat, exist@nd riscul ca la finele lunii decembrie s` nu fie decontate  toate fondurile aprobate din Fondul de interven\ie la dispozi\ia Guvernului pentru jude\ul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vederea realiz`rii unei execu\ii bugetare bune la sf@r]itul anului 2005, se propune efectuarea de redistribuire de fonduri de la lucr`rile care prezint`  nerealiz`ri fa\` de prevederile aprobate ini\ial ]i care se afl` [n execu\ia altor constructori dec@t RAJDP V@lcea, la lucr`rile al c`ror stadiu fizic de execu\ie permite decontarea acestora ]i se afl` [n execu\ia Regiei Autonome Jude\ene de Drumuri ]i Poduri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opunerea de redistribuire de fonduri [ntre lucr`rile de repara\ii drumuri ]i poduri jude\ene, drumuri comunale, str`zi , poduri ]i pode\e finan\ate [n  baza HG nr. 821/2005, cu modific`rile ]i complet`rile ulterioare, HG nr. 1027/2005 ]i HG nr. 1221/2005, este prezentat` [n anexa nr. 1 ]i [nlocuie]te anexa A la Hot`r@rea Consiliului Jude\ean V@lcea nr. 190 /23.12.2005 , iar propunerea de majorare a Programului lucr`rilor de repara\ii drumuri ]i poduri jude\ene, drumuri comunale, str`zi poduri ]i pode\e  finan\ate [n baza HG nr. 821/2005, cu modific`rile ]i complet`rile ulterioare, HG nr. 1027/2005 ]i HG nr. 1221/2005,este prezentat`  [n anexa nr.2 ]i [nlocuie]te anexa nr.2 la Hot`r@rea Consiliului Jude\ean V@lcea nr.193/23 decembrie 2005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Av@nd [n vedere cele prezentate s-a ini\iat proiectul de hot`r@re pe care [l supunem aprob`rii Consiliului Jude\ean V@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4"/>
        <w:rPr/>
      </w:pP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/>
        <w:t>MV/MD/1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both"/>
        <w:rPr/>
      </w:pPr>
      <w:r>
        <w:rPr/>
        <w:t>CONSILIUL JUDE|EAN V^LCEA</w:t>
        <w:tab/>
        <w:tab/>
        <w:t xml:space="preserve">        </w:t>
        <w:tab/>
        <w:t xml:space="preserve">        </w:t>
      </w:r>
      <w:r>
        <w:rPr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</w:t>
        <w:tab/>
        <w:tab/>
        <w:tab/>
        <w:tab/>
        <w:t xml:space="preserve">       VICEPRE}EDINTE,</w:t>
      </w:r>
    </w:p>
    <w:p>
      <w:pPr>
        <w:pStyle w:val="Heading1"/>
        <w:jc w:val="both"/>
        <w:rPr/>
      </w:pPr>
      <w:r>
        <w:rPr/>
        <w:t>Nr . 13057 din 27. 12 .2005                                               Ion C[lea</w:t>
      </w:r>
    </w:p>
    <w:p>
      <w:pPr>
        <w:pStyle w:val="Heading3"/>
        <w:rPr>
          <w:rFonts w:ascii="ArialUpR" w:hAnsi="ArialUpR" w:cs="ArialUpR"/>
        </w:rPr>
      </w:pPr>
      <w:r>
        <w:rPr>
          <w:rFonts w:cs="ArialUpR" w:ascii="ArialUpR" w:hAnsi="ArialUpR"/>
        </w:rPr>
        <w:t>B/1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PORT DE SPECIALI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la proiectul de hot`r@re privind modificarea unor anexe la hot`r@rile Consiliului Jude\ean V@lcea nr. 190 ]i 193 din 23 decembrie 2005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TextBody"/>
        <w:ind w:firstLine="720"/>
        <w:jc w:val="both"/>
        <w:rPr>
          <w:rFonts w:eastAsia="ArialUpR"/>
          <w:i/>
          <w:i/>
        </w:rPr>
      </w:pPr>
      <w:r>
        <w:rPr>
          <w:rFonts w:eastAsia="ArialUpR"/>
          <w:i/>
        </w:rPr>
        <w:t xml:space="preserve">    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rin expunerea de motive nr. 13056 din 27.12. 2005, se propune  adoptarea proiectului de hot`r@re privind modificarea unor anexe la hot`r@rile Consiliului Jude\ean V@lcea nr. 190 ]i 193 din 23 decembrie 2005.</w:t>
      </w:r>
    </w:p>
    <w:p>
      <w:pPr>
        <w:pStyle w:val="BodyTextIndent2"/>
        <w:rPr/>
      </w:pPr>
      <w:r>
        <w:rPr/>
        <w:t>Propunerea de modificare a anexei A la Hot`r@rea Consiliului Jude\ean V@lcea nr., 190/ 23.12.2005 ]i a Anexei nr.2 la Hot`r@rea Consiliului Jude\ean V@lcea nr. 193/23.12.2005, prezentat` [n anexele nr. 1 ]i 2 la proiectul de hot`r@re ini\iat, este [n conformitate cu prevederile din OUG  nr. 45/2003, cu modific`rile ]i complet`rile ulterioare ]i se [ntemeiaz` pe considerentul realiz`rii unei execu\ii bugetare bune la sf@r]itul anului 2005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a\` de cele prezentate  propunem adoptarea  proiectului de hot`r@re.</w:t>
      </w:r>
    </w:p>
    <w:p>
      <w:pPr>
        <w:pStyle w:val="TextBody"/>
        <w:ind w:firstLine="720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/>
        <w:t xml:space="preserve">DIRECTOR EXECUTIV,           DIRECTOR  EXECUTIV ADJ.,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Mircea C-tin Predescu                           Vasilica Mazilu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z w:val="20"/>
        </w:rPr>
        <w:t>MV/MD/1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49" w:hanging="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4:07:00Z</dcterms:created>
  <dc:creator>calculator</dc:creator>
  <dc:description/>
  <dc:language>en-US</dc:language>
  <cp:lastModifiedBy>calculator</cp:lastModifiedBy>
  <cp:lastPrinted>2005-12-27T16:34:00Z</cp:lastPrinted>
  <dcterms:modified xsi:type="dcterms:W3CDTF">2005-12-27T14:40:00Z</dcterms:modified>
  <cp:revision>4</cp:revision>
  <dc:subject/>
  <dc:title>CONSILIUL JUDE|EAN V^LCEA</dc:title>
</cp:coreProperties>
</file>